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EMA DI DOMAND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da redigersi in carta semplice a macchina o in stampatell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 xml:space="preserve">Al  Comune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di Castiglione della Pescai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58043 Castiglione della Pescaia (Gr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eWeb"/>
        <w:spacing w:before="0" w:after="0"/>
        <w:jc w:val="both"/>
        <w:rPr>
          <w:bCs/>
        </w:rPr>
      </w:pPr>
      <w:r>
        <w:rPr>
          <w:b/>
          <w:bCs/>
        </w:rPr>
        <w:t>Oggetto:</w:t>
      </w:r>
      <w:r>
        <w:rPr/>
        <w:t xml:space="preserve"> Domanda di partecipazione al concorso pubblico per esami per n. 1 assunzione, a tempo indeterminato e pieno, di “Istruttore Direttivo di Vigilanza” cat. D1,</w:t>
      </w:r>
      <w:r>
        <w:rPr>
          <w:bCs/>
        </w:rPr>
        <w:t xml:space="preserve"> con riserva in favore dei soggetti cui all’art. 1014, commi 3 e 4 e art. 678, comma 9, del D.lgs. n. 66/2010 (volontari delle FF.AA.)</w:t>
      </w:r>
      <w:r>
        <w:rPr/>
        <w:t>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l_ sottoscritt_ ……………………………………….. chiede, con la presente, di essere ammesso a partecipare al concorso in oggetto e, a tal fine, dichiara, sotto la propria responsabilità, ai sensi e per gli effetti delle disposizioni contenute nel D.P.R. 445/2000, consapevole delle conseguenze penali in caso di dichiarazioni menda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essere nat_ a …………………………. Provincia ………. Stato (se diverso dall’Italia)……………….. il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residente in (città, CAP, provincia, via/piazza, n.civico) ………………………………………………………………………….. tel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dice fiscale 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cittadinanza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 seguente titolo di studio………………………………….conseguito con la votazione di ………… nell’anno Accademico ………………………..presso l’Ateneo…………………… …………. ……  (equipollenza ai sensi………………………………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patente di guida cat. ……….. in corso di validità rilasciata da…………………n. ……………………….il 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scritto/a nelle liste elettorali del Comune di ……………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aver riportato condanne penali e di non avere procedimenti penali in corso che impediscano la costituzione del rapporto di impiego con la Pubblica Amministr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stato sottoposto a misure di prevenzione e di non aver subito condanna a pena detentiva per delitto colpo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essere fisicamente idoneo/a all’impi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inadempiente rispetto agli obblighi di leva (solo per i concorrenti di sesso maschil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non essere stato/a licenziato/a, destituito/a o dispensato/a dal servizio presso una pubblica amministrazione per persistente insufficiente rendimento per altri motivi disciplinari, ovvero dichiarato/a decaduto/a a seguito dell’accertamento che l’impiego venne conseguito mediante la produzione di documenti falsi o, comunque on altri mezzi fraudole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 xml:space="preserve">di possedere i requisiti per il conferimento della qualità di Agente di Pubblica Sicurezza ai sensi dell’art. 5, comma 2, L. n. 65/1986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i seguenti titoli di preferenza  ………………………….. (dichiarazione da effettuarsi solo se esistono i presupposti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nella seguente posizione rispetto alla riserva per i volontari delle FF.AA., di cui all’ogget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essuna riserv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Volontario in ferma breve o in ferma prefissata quadriennale delle tre Forze Armate congedato senza demerito anche al termine o durante le eventuali rafferme contratte (art. 18, comma 6) del D.Lgs n. 215/200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Ufficiale di complemento in ferma biennale o ufficiale in ferma prefissata che hanno completato senza demerito la ferma contratta ai sensi del D. Lgs n. 215/2001 e del D.Lgs n. 236/2003</w:t>
      </w:r>
      <w:r>
        <w:rPr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primere il proprio consenso al trattamento e utilizzo dei dati personali nel rispetto del D. Lgs. 196/2003 e nelle forme previste dall’avvi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essere a conoscenza che in caso di dichiarazioni false e mendaci verranno applicate le sanzioni penali previste dalla normativa vig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a conoscenza ed accettare le norme e le condizioni stabilite dall’avviso e le disposizioni vigenti in mate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hiede che le comunicazioni inerenti la selezione gli siano inviate al seguente indirizzo:……………………….………………………..…………………………………………………………(città, CAP, provincia, via/piazza, n.civico, n. telefon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ta</w:t>
        <w:tab/>
        <w:tab/>
        <w:tab/>
        <w:tab/>
        <w:tab/>
        <w:tab/>
        <w:tab/>
        <w:tab/>
        <w:t xml:space="preserve">   Firma autografa e non autenticat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G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pia fotostatica della patente di guida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type w:val="nextPage"/>
      <w:pgSz w:w="12240" w:h="15840"/>
      <w:pgMar w:left="1140" w:right="1140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ind w:left="5040" w:hanging="5040"/>
      <w:jc w:val="both"/>
      <w:outlineLvl w:val="2"/>
    </w:pPr>
    <w:rPr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4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uppressAutoHyphens w:val="true"/>
      <w:jc w:val="both"/>
    </w:pPr>
    <w:rPr>
      <w:spacing w:val="-3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b/>
      <w:spacing w:val="-3"/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uppressAutoHyphens w:val="true"/>
      <w:ind w:left="360" w:hanging="360"/>
      <w:jc w:val="both"/>
    </w:pPr>
    <w:rPr>
      <w:spacing w:val="-3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04:00Z</dcterms:created>
  <dc:creator>dos45</dc:creator>
  <dc:description/>
  <cp:keywords/>
  <dc:language>en-US</dc:language>
  <cp:lastModifiedBy> Carla Luciani</cp:lastModifiedBy>
  <cp:lastPrinted>2017-06-27T09:48:00Z</cp:lastPrinted>
  <dcterms:modified xsi:type="dcterms:W3CDTF">2017-07-06T10:04:00Z</dcterms:modified>
  <cp:revision>2</cp:revision>
  <dc:subject/>
  <dc:title>IL RESPONSABILE</dc:title>
</cp:coreProperties>
</file>