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rove orali concorso 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VA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 Servizi di Polizia Strad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denuncia e la quere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VA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passo carrabile (art. 22 C.d.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genti e Ufficiali di Polizia Giudiziar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VA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ssicurazione obbligatoria RCA (art. 193 C.d.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ati del Pubblico Ufficiale : rifiuto e omissione di atti di uffic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VA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t. 7 del c.d.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 ordinanze contingibili e urgenti del Sinda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VA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corsi avverso sanzioni amministrat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giunta comun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VA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levazione di incidenti strada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testà regolamentare del Comu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VA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fferenza tra sequestro probatorio e sequestro preventiv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a Zona a Traffico Limitat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VA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sa si intende per acquisizione della notizia di reat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’ Area Pedonale Urba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VA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 competenze del Sindaco quale Ufficiale del Gover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l divieto di sosta e divieto di ferma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VA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testazione e notificazione sanzioni codice della stra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l Comu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VA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t. 20 e art. 21 c.d.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Responsabili degli Uffici e dei serviz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3"/>
        <w:rPr>
          <w:szCs w:val="24"/>
        </w:rPr>
      </w:pPr>
      <w:r>
        <w:rPr>
          <w:szCs w:val="24"/>
        </w:rPr>
      </w:r>
    </w:p>
    <w:p>
      <w:pPr>
        <w:pStyle w:val="Corpodeltesto3"/>
        <w:rPr>
          <w:szCs w:val="24"/>
        </w:rPr>
      </w:pPr>
      <w:r>
        <w:rPr>
          <w:szCs w:val="24"/>
        </w:rPr>
        <w:tab/>
        <w:tab/>
        <w:tab/>
        <w:tab/>
      </w:r>
    </w:p>
    <w:sectPr>
      <w:type w:val="nextPage"/>
      <w:pgSz w:w="11906" w:h="16838"/>
      <w:pgMar w:left="1440" w:right="1134" w:gutter="0" w:header="0" w:top="141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1:01:00Z</dcterms:created>
  <dc:creator>COMUNE DI CASTIGLIONE</dc:creator>
  <dc:description/>
  <dc:language>en-US</dc:language>
  <cp:lastModifiedBy>Utente Windows</cp:lastModifiedBy>
  <cp:lastPrinted>2013-04-12T08:34:00Z</cp:lastPrinted>
  <dcterms:modified xsi:type="dcterms:W3CDTF">2018-03-08T11:02:00Z</dcterms:modified>
  <cp:revision>3</cp:revision>
  <dc:subject/>
  <dc:title>NORMALE</dc:title>
</cp:coreProperties>
</file>